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11575393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625779616"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980053865"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